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Coming Out of the Money Trappings</w:t>
      </w:r>
    </w:p>
    <w:p>
      <w:pPr>
        <w:pStyle w:val="Normal"/>
        <w:jc w:val="center"/>
        <w:rPr>
          <w:rFonts w:ascii="Georgia" w:hAnsi="Georgia" w:cs="Georgia"/>
          <w:b/>
          <w:b/>
          <w:sz w:val="32"/>
        </w:rPr>
      </w:pPr>
      <w:r>
        <w:rPr>
          <w:rFonts w:cs="Georgia" w:ascii="Georgia" w:hAnsi="Georgia"/>
          <w:b/>
          <w:sz w:val="32"/>
        </w:rPr>
      </w:r>
    </w:p>
    <w:p>
      <w:pPr>
        <w:pStyle w:val="NormalWeb"/>
        <w:spacing w:before="0" w:after="0"/>
        <w:jc w:val="both"/>
        <w:rPr>
          <w:rFonts w:ascii="Georgia" w:hAnsi="Georgia" w:cs="Georgia"/>
        </w:rPr>
      </w:pPr>
      <w:r>
        <w:rPr>
          <w:rFonts w:cs="Georgia" w:ascii="Georgia" w:hAnsi="Georgia"/>
        </w:rPr>
        <w:t xml:space="preserve">Financial freedom has been said by many to be a ‘mission impossible’ since many are never able to reach this stage. Have you ever taken some time to ask yourself what magic those that are financially free use to reach where they are? The answer is simple, they are financially responsible as well as being organized. This is the key to attaining financial freedom. It is not as hard as many portray it to be. In that case, a personal financial budget is a vital tool when it comes to attaining personal financial freedom. To attain a perfect personal budget, it is compulsory for one to live within his or her means.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Basically, our personal budgets are meant to control the manner in which we tend to spend our income. Without it, most of us tend to be extravagant. In most cases, our extravagance comes about unknowingly. We just find ourselves buying staff without having planned for them. Using credit cards is the most common factor that can be attributed to this act. Once you walk around and com across a beautiful shirt, all you have to do is to take out your credit card and purchase the shirt without necessarily thinking about the impact on your budget; at least not at that moment. To avoid such scenarios, there are particular tips that can help you live up to your budget.</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o start with, it is important to be organized. As a matter of fact, there is no way that you can come up with a budget without being organized financially. As we all know, a budget is simply meant to help one keep track of his or her expense plus ensure that they stick within the limits of the total income. In short, it helps you live within your means. Therefore, only an organized person can limit his or her expenditures, budget for the necessary goods first then luxuries later and live by the budget.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Secondly, cut all unnecessary costs. There are various way of doing this considering the modern lifestyle that most of us have taken in. For example, never eat out so often; this tends to increase costs in the end. Finally, set goals in terms of personal financial freedom. This normally acts as a self-motivation tool. Set a particular time frame within which you are to set up your own business side. You can even go to an extent of setting a time frame in which you are to clear all bad debts. At such a rate, personal financial stability will be in the palm of your hands within no tim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1:45:00Z</dcterms:created>
  <dc:creator>iDNA</dc:creator>
  <dc:description/>
  <dc:language>en-US</dc:language>
  <cp:lastModifiedBy>NEIL</cp:lastModifiedBy>
  <dcterms:modified xsi:type="dcterms:W3CDTF">2011-04-15T11:46:00Z</dcterms:modified>
  <cp:revision>1</cp:revision>
  <dc:subject/>
  <dc:title/>
</cp:coreProperties>
</file>